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Corpodeltesto2"/>
        <w:spacing w:lineRule="auto" w:line="24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ornitura in service di sistema analitico per l’esecuzione di dosaggi di proteine specifiche comprensivo di reagenti, calibratori e controlli occorrente alla S.C. Labortorio Analisi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20-08-19T08:44:00Z</cp:lastPrinted>
  <dcterms:modified xsi:type="dcterms:W3CDTF">2020-08-19T06:46:00Z</dcterms:modified>
  <cp:revision>9</cp:revision>
  <dc:subject/>
  <dc:title>SERVIZIO PREVENZIONE E PROTEZIONE</dc:title>
</cp:coreProperties>
</file>